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試薬品の管理体制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pt;width:19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社　名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安定した納品体制に関する要件について（具体的に記載してくだ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佐賀市近郊に事業所を有するなど、短時間で納入でき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緊急時の配送体制が整備され、短時間で納入でき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時間外及び休日の配送体制が整備され、短時間で納入でき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試薬品の有効期限のチェック、特定管理薬品及び保冷薬品の管理体制が整備されてい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00:00Z</dcterms:created>
  <dc:creator>佐賀県</dc:creator>
  <dc:description/>
  <cp:keywords/>
  <dc:language>en-US</dc:language>
  <cp:lastModifiedBy>藤松 祐輔</cp:lastModifiedBy>
  <cp:lastPrinted>2010-03-17T14:48:00Z</cp:lastPrinted>
  <dcterms:modified xsi:type="dcterms:W3CDTF">2022-01-12T01:20:00Z</dcterms:modified>
  <cp:revision>13</cp:revision>
  <dc:subject/>
  <dc:title>添付資料　２</dc:title>
</cp:coreProperties>
</file>