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診療用医薬品の管理体制</w:t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514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pt;width:19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社　名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安定した納品体制に関する要件について（具体的に記載してください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佐賀県医療センター好生館近郊に事務所を有するなど、短時間で納入でき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緊急時の配送体制が整備され、短時間で納入でき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時間外及び休日の配送体制が整備され、短時間で納入でき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医薬品の有効期限のチェック、特定管理薬品及び保冷薬品の管理体制が整備されてい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メディコードによる受発注に対応でき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Cs w:val="21"/>
        </w:rPr>
        <w:t>緊急時の配送に対応できるように十分な在庫を持つ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出荷調整など供給に関する情報を速やかに佐賀県医療センター好生館に共有し、</w:t>
      </w:r>
    </w:p>
    <w:p>
      <w:pPr>
        <w:pStyle w:val="Normal"/>
        <w:ind w:left="360" w:hanging="0"/>
        <w:rPr/>
      </w:pPr>
      <w:r>
        <w:rPr>
          <w:sz w:val="22"/>
        </w:rPr>
        <w:t>対応を協議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00:00Z</dcterms:created>
  <dc:creator>財務課契約係</dc:creator>
  <dc:description/>
  <cp:keywords/>
  <dc:language>en-US</dc:language>
  <cp:lastModifiedBy>70480@koseikan.lan</cp:lastModifiedBy>
  <cp:lastPrinted>2021-03-11T11:24:00Z</cp:lastPrinted>
  <dcterms:modified xsi:type="dcterms:W3CDTF">2023-12-27T06:45:00Z</dcterms:modified>
  <cp:revision>18</cp:revision>
  <dc:subject/>
  <dc:title>納品体制要件</dc:title>
</cp:coreProperties>
</file>