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診療用医薬品の管理体制</w:t>
      </w:r>
    </w:p>
    <w:p>
      <w:pPr>
        <w:pStyle w:val="Normal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514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9pt;width:19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社　名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安定した納品体制に関する要件について（具体的に記載してください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佐賀市近郊に事業所を有するなど、短時間で納入できるこ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緊急時の配送体制が整備され、短時間で納入でき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時間外及び休日の配送体制が整備され、短時間で納入でき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医薬品の有効期限のチェック、特定管理薬品及び保冷薬品の管理体制が整備されてい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メディコードによる受発注に対応でき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Cs w:val="21"/>
        </w:rPr>
        <w:t>緊急時の配送に対応できるように十分な在庫を持つこと。在庫の不足による配送の拒否は認めないものとし、院内業務に支障をきたさないよう配送の手配を確実に行う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00:00Z</dcterms:created>
  <dc:creator>財務課契約係</dc:creator>
  <dc:description/>
  <cp:keywords/>
  <dc:language>en-US</dc:language>
  <cp:lastModifiedBy>近藤 徹弥</cp:lastModifiedBy>
  <cp:lastPrinted>2021-03-11T11:24:00Z</cp:lastPrinted>
  <dcterms:modified xsi:type="dcterms:W3CDTF">2021-03-11T03:02:00Z</dcterms:modified>
  <cp:revision>13</cp:revision>
  <dc:subject/>
  <dc:title>納品体制要件</dc:title>
</cp:coreProperties>
</file>