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の変更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地方独立行政法人佐賀県医療センター好生館　館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の実施に重大な影響を与え、又は被験者の危険を増大させると判断される変更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変更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変更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0</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20-02-10T06:18:00Z</dcterms:modified>
  <cp:revision>1</cp:revision>
  <dc:subject/>
  <dc:title/>
</cp:coreProperties>
</file>